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43, data 03-03-2026, strona 53 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 2026/S 043–148328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GMINA TRZEBINIA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Zarządzanie terenem ośrodków rekreacyjnych Balaton i Chechło w Trzebin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em zamówienia jest zarządzanie ośrodkami rekreacyjnymi Balaton i Chechło w Trzebini. Szczegółowy opis i zakres przedmiotowego zadania określony został w załącznikach A i B do swz, które określają szczegółowo i precyzyjnie standardy świadczenia usługi. Ośrodki Rekreacyjne „Balaton” i Chechło” winny być ochraniane przez licencjonowaną Agencję Ochrony. Obsługa ratownicza winna być realizowana przez podmiot uprawniony do wykonywania ratownictwa wodnego zgodnie z art. 12 ust.1 ustawy z dnia 18 sierpnia 2011 r. o bezpieczeństwie osób przebywających na obszarach wodnych oraz posiada wpis do rejestru jednostek współpracujących z systemem Państwowe Ratownictwo Medyczne, o którym mowa w art.17 ust.1 ustawy z dnia 8 września 2006 r. o Państwowym Ratownictwie Medycznym wraz z niezbędnym wyposażeniem zgodnie z Rozporządzenie Ministra Spraw Wewnętrznych z dnia 27 lutego 2012 r. w sprawie wymagań dotyczących wyposażenia wyznaczonych obszarów wodnych w sprzęt ratunkowy i pomocniczy, urządzenia sygnalizacyjne i ostrzegawcze oraz sprzęt medyczny, leki i artykuły sanitarne. Wymagane jest 5 letnie doświadczenie oraz co najmniej dwie pozytywne opinie współpracy w zakresie ratownictwa wodnego. Kontrolę siatek zabezpieczających dno basenów należy wykonywać z udziałem płetwonurka z uprawnieniami do nurkowania z ukończonym kursem podstawowym min. nurek zapoznawczy, uprawnienia KDP CMAS NZ (5m). Wszelkie szkody powstałe na skutek realizacji niniejszego zamówienia pokrywa wykonawca. Wykonawca powinien dysponować odpowiednim sprzętem w celu realizacji przedmiotowego zadania.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a otwart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K.KGK.271.1.2026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</w:t>
      </w:r>
      <w:r>
        <w:rPr/>
        <w:t xml:space="preserve">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rawa środowiska, prawa socjalnego 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u w:val="single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u w:val="single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M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10:17:00Z</dcterms:created>
  <dc:creator>Kowalski Artur</dc:creator>
  <dc:description/>
  <cp:keywords/>
  <dc:language>en-US</dc:language>
  <cp:lastModifiedBy>Katarzyna Kopeć-Dźwigaj</cp:lastModifiedBy>
  <cp:lastPrinted>2026-03-03T11:17:00Z</cp:lastPrinted>
  <dcterms:modified xsi:type="dcterms:W3CDTF">2026-03-03T10:18:00Z</dcterms:modified>
  <cp:revision>3</cp:revision>
  <dc:subject/>
  <dc:title/>
</cp:coreProperties>
</file>